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  <w:lang w:val="uk-UA"/>
        </w:rPr>
        <w:t xml:space="preserve">                                                        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right"/>
        <w:rPr>
          <w:sz w:val="28"/>
          <w:szCs w:val="28"/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Червоноградської міської ради.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№         </w:t>
      </w:r>
      <w:r>
        <w:rPr>
          <w:lang w:val="uk-UA"/>
        </w:rPr>
        <w:t>від                        2022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ХОДИ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підготовці об’єктів відділу освіти Червоноградської міської ради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роботи в осінньо-зимовий період 2022-2023р.р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 до нового навчального року</w:t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ind w:left="6840" w:hanging="68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З А Х О Д И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з підготовки навчальних закладів освіти до нового 2022-2023 навчального року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а до роботи в осінньо-зимовий період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260"/>
        <w:gridCol w:w="1112"/>
        <w:gridCol w:w="1408"/>
        <w:gridCol w:w="1620"/>
      </w:tblGrid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ди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клади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</w:t>
            </w:r>
            <w:r>
              <w:rPr>
                <w:sz w:val="26"/>
                <w:lang w:val="en-US"/>
              </w:rPr>
              <w:t>’</w:t>
            </w:r>
            <w:r>
              <w:rPr>
                <w:sz w:val="26"/>
                <w:lang w:val="uk-UA"/>
              </w:rPr>
              <w:t>єми в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інан-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оштів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оби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trHeight w:val="2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покрі-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я/с №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я/с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о 20.09.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ЦГО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ЦГО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98,8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систе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пал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систе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навчальні закл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навчальні закл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з аварійно-ремонтних робіт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з аварійно-ремонтних робіт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ЦГО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керів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ЦГОЗ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3.   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а ревізія теплових вуз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 закл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воїми силами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ГЦГОЗО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риміщення ти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lang w:val="uk-UA"/>
              </w:rPr>
            </w:pPr>
            <w:r>
              <w:rPr>
                <w:lang w:val="uk-UA"/>
              </w:rPr>
              <w:t>ЧНВК СШ-колегіум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ірка,ремонт та ревізія прила-дів обліку теп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ЗС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ЦГОЗ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ерівники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кладів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8" w:leader="none"/>
                <w:tab w:val="right" w:pos="195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та ремонт приладів обліку холодної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ЗС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 01.09.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ерівники закладів освіти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вікон  дверей, підваль-них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ЦОЗО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на будівництво коте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івська ЗШ № 7,14, Соснівська НВК №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 № 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вч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ГЦОЗО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закл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б/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9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закладів освіти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260"/>
        <w:gridCol w:w="1112"/>
        <w:gridCol w:w="1408"/>
        <w:gridCol w:w="162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групових приміщень, кла-сних кім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ЗД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ЗС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, ЗЗС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ЦОЗО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оляція тру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їми сил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 освіти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18,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hanging="851"/>
        <w:rPr/>
      </w:pPr>
      <w:r>
        <w:rPr>
          <w:sz w:val="26"/>
        </w:rPr>
        <w:t>Начальник групи ЦГОЗО                (підпис)                               Галина АНТОШИК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Назва Знак"/>
    <w:qFormat/>
    <w:rPr>
      <w:sz w:val="36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Indent">
    <w:name w:val="Body Text Indent"/>
    <w:basedOn w:val="Normal"/>
    <w:pPr>
      <w:ind w:left="705" w:hanging="0"/>
    </w:pPr>
    <w:rPr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30:00Z</dcterms:created>
  <dc:creator>VOTA NГO А REGIONALIZAЗГO! SIM AO REFORЗO DO MUNICIPALISMO!</dc:creator>
  <dc:description>A REGIONALIZAЗГO Й UM ERRO COLOSSAL!</dc:description>
  <cp:keywords/>
  <dc:language>en-US</dc:language>
  <cp:lastModifiedBy>Specialist</cp:lastModifiedBy>
  <cp:lastPrinted>2021-04-07T14:33:00Z</cp:lastPrinted>
  <dcterms:modified xsi:type="dcterms:W3CDTF">2022-04-22T07:23:00Z</dcterms:modified>
  <cp:revision>4</cp:revision>
  <dc:subject>JOГO JARDIM x8?! PORRA! DIA 8 VOTA NГO!</dc:subject>
  <dc:title> </dc:title>
</cp:coreProperties>
</file>